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414321684"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366859"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33311359"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2138868963"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1902233133"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2049085977"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1668695309"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55024511"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1980734899"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261131995"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605827242"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1870439833"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1415472182"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464713331"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766329975"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622146816"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297753256"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478981861"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1754377598"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895144951"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891757725"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95906638"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1257081744"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1430025432"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356414234"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854439774"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2094325465"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005244893"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29306246"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005698133"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565914287"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060490919"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568409681"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537640075"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962560822"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1729502826"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2027696527"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